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WATER CRACKERS (from Rachel Grisewood – Cuisine Magazine, Issue 1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Discuss word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 or 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 for mixing, Palette knife, for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king paper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tray, wire ra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g (1¼ cups) flo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l extra virgin olive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teaspoons sea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cracked pepp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ml wat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oven to 16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an bake and cover an oven tray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ne all ingredients in a large bowl and mix with a knife until dough comes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dough out on to a floured surface and knead for about 1 minutes until dough is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and refrigerate for 30 minu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 out dough on a lightly floured surface until ¼ cm thick then using a sharp knife or pizza cutter, cut dough into 6 cm x 6 cm diamon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alette knife, lift on to the oven tray, then prick with a fork to prevent crackers from puffing up while coo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10-12 minutes or until they are golden brown undernea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er to a wire rack to cool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ackers can be stored in an airtight container for 1 month and the uncooked dough can be frozen.  Makes about 18 water cracker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45:00Z</dcterms:created>
  <dc:creator>Jiuan Jiuan Kok</dc:creator>
  <dc:description/>
  <cp:keywords/>
  <dc:language>en-US</dc:language>
  <cp:lastModifiedBy>john  wilson</cp:lastModifiedBy>
  <cp:lastPrinted>2010-03-16T22:26:00Z</cp:lastPrinted>
  <dcterms:modified xsi:type="dcterms:W3CDTF">2010-03-23T08:38:00Z</dcterms:modified>
  <cp:revision>4</cp:revision>
  <dc:subject/>
  <dc:title/>
</cp:coreProperties>
</file>